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150"/>
        <w:jc w:val="center"/>
        <w:rPr>
          <w:rFonts w:ascii="Calibri" w:hAnsi="Calibri" w:cs="Calibri"/>
          <w:b/>
          <w:b/>
          <w:bCs/>
          <w:color w:val="333333"/>
          <w:sz w:val="28"/>
          <w:szCs w:val="21"/>
        </w:rPr>
      </w:pPr>
      <w:r>
        <w:rPr>
          <w:rFonts w:cs="Calibri" w:ascii="Calibri" w:hAnsi="Calibri"/>
          <w:b/>
          <w:bCs/>
          <w:color w:val="333333"/>
          <w:sz w:val="28"/>
          <w:szCs w:val="21"/>
          <w:u w:val="single"/>
        </w:rPr>
        <w:t>MÓJ AUTOPORTRET ZA 20 LA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b/>
          <w:b/>
          <w:bCs/>
          <w:color w:val="333333"/>
          <w:szCs w:val="21"/>
        </w:rPr>
      </w:pPr>
      <w:r>
        <w:rPr>
          <w:rFonts w:cs="Calibri" w:ascii="Calibri" w:hAnsi="Calibri"/>
          <w:b/>
          <w:bCs/>
          <w:color w:val="333333"/>
          <w:szCs w:val="21"/>
        </w:rPr>
        <w:t>Dzisiejsze zadanie opiera się o część teoretyczną  –kierunek w malarstwie Fowizm oraz działania  twórcze takich artystów polskich jak Józef Czapski oraz Andrzej Wróblewski. Jest to sztuka mocno związana z ekspresją barwy, jej możliwościami wyrazu oraz z elementami symbolicznymi w przypadku Wróblewskiego;                                     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b/>
          <w:b/>
          <w:bCs/>
          <w:color w:val="333333"/>
          <w:szCs w:val="21"/>
        </w:rPr>
      </w:pPr>
      <w:r>
        <w:rPr>
          <w:rFonts w:cs="Calibri" w:ascii="Calibri" w:hAnsi="Calibri"/>
          <w:b/>
          <w:bCs/>
          <w:color w:val="333333"/>
          <w:szCs w:val="21"/>
        </w:rPr>
        <w:t>Tematem naszej pracy jest Wasz Autoportret ale w pewnej „przestrzeni czasowej” – Wy za 20 lat – jak siebie wyobrażacie, co będziecie robić, gdzie będziecie żyć, czy zrealizują się wasze obecne plany i   to wszystko trzeba spróbować ukazać barwą, elementami symbolicznymi. To będzie portret ukazujący symbolicznie zagadnienie waszej Drogi Życia. Tutaj większy nacisk połóżcie na barwę. Pamiętajcie że twarz ludzka – oczy, usta, grymasy to wszystko to „wielki spektakl emocji”. A przecież  zagadnienie portretu już mieliśmy na wspólnych zajęciach stacjonarnych w MDK2 , gdzie rysowaliście oczy , nos, usta, ucho…teraz możecie wykorzystać tę wiedzę i umiejętności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333333"/>
          <w:szCs w:val="21"/>
        </w:rPr>
        <w:t>Technika: wszystko co da nam mocny, intensywny kolor, farby, pastele, papiery kolorowe. Narzędzia: pędzle, patyki, palce, gąbki, papier gnieciony, folia, szpachel. Podłoże i format: od A4 do dowolnej wielkości, karton, kartka, folia, tapeta, tkanina…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alibri" w:hAnsi="Calibri" w:cs="Calibri"/>
          <w:b/>
          <w:b/>
          <w:bCs/>
          <w:color w:val="333333"/>
          <w:szCs w:val="21"/>
        </w:rPr>
      </w:pPr>
      <w:r>
        <w:rPr>
          <w:rFonts w:cs="Calibri" w:ascii="Calibri" w:hAnsi="Calibri"/>
          <w:b/>
          <w:bCs/>
          <w:color w:val="333333"/>
          <w:szCs w:val="21"/>
        </w:rPr>
        <w:t xml:space="preserve">POWODZENIA ! ŻYCZĘ TWÓRZYCH DZIAŁAŃ </w:t>
      </w:r>
    </w:p>
    <w:p>
      <w:pPr>
        <w:pStyle w:val="Normal"/>
        <w:rPr>
          <w:rFonts w:ascii="Calibri" w:hAnsi="Calibri" w:cs="Calibri"/>
          <w:b/>
          <w:b/>
          <w:bCs/>
          <w:color w:val="333333"/>
          <w:szCs w:val="21"/>
        </w:rPr>
      </w:pPr>
      <w:r>
        <w:rPr>
          <w:rFonts w:cs="Calibri" w:ascii="Calibri" w:hAnsi="Calibri"/>
          <w:b/>
          <w:bCs/>
          <w:color w:val="333333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32:00Z</dcterms:created>
  <dc:creator>Jola KOWALSKA</dc:creator>
  <dc:description/>
  <dc:language>en-US</dc:language>
  <cp:lastModifiedBy>Jola KOWALSKA</cp:lastModifiedBy>
  <dcterms:modified xsi:type="dcterms:W3CDTF">2020-05-08T13:40:00Z</dcterms:modified>
  <cp:revision>4</cp:revision>
  <dc:subject/>
  <dc:title>MÓJ AUTOPORTRET ZA 20 LAT</dc:title>
</cp:coreProperties>
</file>